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в статьи 7 и 9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Ульяновской области </w:t>
        <w:br/>
        <w:t>«О пенсионном обеспечении государственных гражданских служащих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Настоящий  проект закона разработан с целью </w:t>
      </w:r>
      <w:r>
        <w:rPr>
          <w:rFonts w:cs="PT Astra Serif" w:ascii="PT Astra Serif" w:hAnsi="PT Astra Serif"/>
          <w:sz w:val="28"/>
          <w:szCs w:val="28"/>
        </w:rPr>
        <w:t xml:space="preserve">уточнения перечня документов (копий документов), необходимых для назначения пенсии </w:t>
        <w:br/>
        <w:t xml:space="preserve">за выслугу лет, указывается какие именно документы предоставляются </w:t>
        <w:br/>
        <w:t xml:space="preserve">в подлиннике, а какие в коп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ценка социальной экономической эффективности не требуется, так как предлагаемые изменения не затрагивают условий назначения пенсии за выслугу лет государственным гражданским служащим Ульяновской области. 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станет частью законодательства в сфере социальной поддержки на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тветственное должностное лицо за разработку проекта закона директор департамента методологии и нормотворчества Министерства социального развития Ульяновской области Барабанова Светлана Олеговна, главный специалист отдела обеспечения деятельности департамента методологии </w:t>
        <w:br/>
        <w:t>и нормотворчества Шабашова Марина Валентиновна.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7"/>
          <w:szCs w:val="27"/>
          <w:lang w:eastAsia="ru-RU"/>
        </w:rPr>
      </w:pPr>
      <w:r>
        <w:rPr>
          <w:rFonts w:eastAsia="Times New Roman" w:cs="PT Astra Serif" w:ascii="PT Astra Serif" w:hAnsi="PT Astra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7"/>
          <w:szCs w:val="27"/>
          <w:lang w:eastAsia="ru-RU"/>
        </w:rPr>
        <w:t>Министр социального разви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7"/>
          <w:szCs w:val="27"/>
          <w:lang w:eastAsia="ru-RU"/>
        </w:rPr>
        <w:t>Ульяновской области                                                                             Д.В.Батраков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56:00Z</dcterms:created>
  <dc:creator>Барабанова Светлана Олеговна</dc:creator>
  <dc:description/>
  <cp:keywords/>
  <dc:language>en-US</dc:language>
  <cp:lastModifiedBy>Шабашова Марина</cp:lastModifiedBy>
  <cp:lastPrinted>2025-01-20T16:24:00Z</cp:lastPrinted>
  <dcterms:modified xsi:type="dcterms:W3CDTF">2025-01-20T13:24:00Z</dcterms:modified>
  <cp:revision>15</cp:revision>
  <dc:subject/>
  <dc:title/>
</cp:coreProperties>
</file>